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0-a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„Egy fürdőváros születése – Héviz története” című helytörténeti mű államháztartáson kívülre nyújtott támogatási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ak elszámolási kötelezettségüknek (2018. május 31-ig) határidőben eleget tett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sala Tamás</w:t>
      </w:r>
      <w:r>
        <w:rPr>
          <w:rFonts w:cs="Arial" w:ascii="Arial" w:hAnsi="Arial"/>
        </w:rPr>
        <w:t xml:space="preserve"> Egyéni Vállalkozó/Kiadó 1.000.000,- Ft-ot kapott az „Egy fürdőváros születése – Héviz története” című helytörténeti mű </w:t>
      </w:r>
      <w:r>
        <w:rPr>
          <w:rFonts w:cs="Arial" w:ascii="Arial" w:hAnsi="Arial"/>
          <w:b/>
        </w:rPr>
        <w:t>első kötet</w:t>
      </w:r>
      <w:r>
        <w:rPr>
          <w:rFonts w:cs="Arial" w:ascii="Arial" w:hAnsi="Arial"/>
        </w:rPr>
        <w:t xml:space="preserve"> (könyv kiadása, szerkesztése és nyomda költsége) kiadásá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zántó András Péter</w:t>
      </w:r>
      <w:r>
        <w:rPr>
          <w:rFonts w:cs="Arial" w:ascii="Arial" w:hAnsi="Arial"/>
        </w:rPr>
        <w:t xml:space="preserve"> Egyéni Vállalkozó/Kiadó 1.000.000,- Ft-ot kapott az „Egy fürdőváros születése – Héviz története” című helytörténeti mű </w:t>
      </w:r>
      <w:r>
        <w:rPr>
          <w:rFonts w:cs="Arial" w:ascii="Arial" w:hAnsi="Arial"/>
          <w:b/>
        </w:rPr>
        <w:t>második kötet</w:t>
      </w:r>
      <w:r>
        <w:rPr>
          <w:rFonts w:cs="Arial" w:ascii="Arial" w:hAnsi="Arial"/>
        </w:rPr>
        <w:t xml:space="preserve"> (könyv kiadása, szerkesztése és nyomda költsége) kiadásáho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  <w:lang w:eastAsia="hu-HU"/>
        </w:rPr>
      </w:pPr>
      <w:r>
        <w:rPr>
          <w:rFonts w:cs="Arial" w:ascii="Arial" w:hAnsi="Arial"/>
          <w:color w:val="00B05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z „Egy fürdőváros születése – Héviz története” című helytörténeti mű támogatás elszámolását, Csala Tamás (8315 Gyenesdiás, Paulini köz 7.) 2018. évi támogatás elszámolását 1.000.000,- Ft összegben, Szántó András Péter (1036 Budapest, Viador utca 3-5.) 2018. évi 1.00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ről az érintetteke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únius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4479-3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4479-3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8:00Z</dcterms:created>
  <dc:creator>T-Cont Kft</dc:creator>
  <dc:description/>
  <cp:keywords/>
  <dc:language>en-US</dc:language>
  <cp:lastModifiedBy>Bertalan Linda</cp:lastModifiedBy>
  <cp:lastPrinted>2014-07-21T12:30:00Z</cp:lastPrinted>
  <dcterms:modified xsi:type="dcterms:W3CDTF">2018-05-23T12:17:00Z</dcterms:modified>
  <cp:revision>5</cp:revision>
  <dc:subject/>
  <dc:title/>
</cp:coreProperties>
</file>